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24"/>
        </w:rPr>
      </w:pPr>
      <w:r>
        <w:rPr>
          <w:caps/>
          <w:szCs w:val="24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rFonts w:eastAsia="Times New Roman"/>
          <w:b/>
          <w:caps/>
          <w:szCs w:val="24"/>
        </w:rPr>
        <w:t xml:space="preserve"> </w:t>
      </w:r>
      <w:r>
        <w:rPr>
          <w:b/>
          <w:caps/>
          <w:szCs w:val="24"/>
        </w:rPr>
        <w:t>«ТЮМЕНСКИЙ государственный НЕФТЕГАЗОВЫЙ университет»</w:t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геологии и нефтегазодобычи</w:t>
      </w:r>
    </w:p>
    <w:p>
      <w:pPr>
        <w:pStyle w:val="Normal"/>
        <w:spacing w:lineRule="auto" w:line="264"/>
        <w:ind w:left="4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Кафедра автоматизации и вычислительной техн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И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указания для выполнения контроль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лектроника</w:t>
      </w:r>
      <w:r>
        <w:rPr>
          <w:caps/>
          <w:sz w:val="28"/>
          <w:szCs w:val="28"/>
        </w:rPr>
        <w:t>»</w:t>
      </w:r>
      <w:r>
        <w:rPr>
          <w:sz w:val="28"/>
          <w:szCs w:val="28"/>
        </w:rPr>
        <w:t xml:space="preserve">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студентов, обучающихся  по   специальности: 220700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Автоматизация технологических процессов и производств в нефтяной и газовой промышленно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очной полной и сокращенной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итель </w:t>
      </w:r>
      <w:r>
        <w:rPr>
          <w:b/>
          <w:i/>
          <w:sz w:val="28"/>
          <w:szCs w:val="28"/>
        </w:rPr>
        <w:t>В.Ф.Св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е задание по дисциплине « Электроника » часть 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бор варианта зад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ешения задач приведены в табл.1. и выбираются согласно номера по списку в журнале группы. Некоторые необходимые данные и графики также следует брать из справочника по транзистора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задач комплексного зад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1.</w:t>
      </w:r>
      <w:r>
        <w:rPr>
          <w:sz w:val="28"/>
          <w:szCs w:val="28"/>
        </w:rPr>
        <w:t xml:space="preserve"> Согласно номера варианта и статических характеристик биполярного транзистора выполнить графоаналитические расчеты для усилительного каскада по схеме с общим эмиттером (ОЭ)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записать исходные да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ка транзистора  ________  тип транзистора 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источника питания коллекторной цепи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____В;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сопротивление нагрузки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______ Ом;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/>
      </w:pPr>
      <w:r>
        <w:rPr>
          <w:sz w:val="28"/>
          <w:szCs w:val="28"/>
        </w:rPr>
        <w:t xml:space="preserve">постоянная составляющая тока базы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0</w:t>
      </w:r>
      <w:r>
        <w:rPr>
          <w:sz w:val="28"/>
          <w:szCs w:val="28"/>
        </w:rPr>
        <w:t xml:space="preserve"> =______ мА;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плитудное значение переменной 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ющей тока ( амплитуда усиливаемого  сигнала)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_____ 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нарисовать электрическую принципиальную схему усилителя с учетом обеспечения режим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стоянного тока с помощью одного резистора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от  источника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 схема смещения фиксированным током базы 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нарисовать входные и выходные статические характеристики транзистора для схемы с ОЭ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записать уравнение Кирхгофа для выходной цепи и построить линию нагруз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йти на линии нагрузки рабочий участок, т.е. точки, которые соответствуют токам базы 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</w:t>
      </w:r>
      <w:r>
        <w:rPr>
          <w:i/>
          <w:sz w:val="32"/>
          <w:szCs w:val="32"/>
        </w:rPr>
        <w:t xml:space="preserve"> I</w:t>
      </w:r>
      <w:r>
        <w:rPr>
          <w:sz w:val="28"/>
          <w:szCs w:val="28"/>
          <w:vertAlign w:val="subscript"/>
        </w:rPr>
        <w:t>Б0</w:t>
      </w:r>
      <w:r>
        <w:rPr>
          <w:sz w:val="28"/>
          <w:szCs w:val="28"/>
        </w:rPr>
        <w:t xml:space="preserve"> -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</w:t>
      </w:r>
      <w:r>
        <w:rPr>
          <w:i/>
          <w:sz w:val="32"/>
          <w:szCs w:val="32"/>
        </w:rPr>
        <w:t xml:space="preserve"> I</w:t>
      </w:r>
      <w:r>
        <w:rPr>
          <w:sz w:val="28"/>
          <w:szCs w:val="28"/>
          <w:vertAlign w:val="subscript"/>
        </w:rPr>
        <w:t>Б0</w:t>
      </w:r>
      <w:r>
        <w:rPr>
          <w:sz w:val="28"/>
          <w:szCs w:val="28"/>
        </w:rPr>
        <w:t xml:space="preserve"> +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определить и обозначить рабочую точку усилителя – точку пересечения линии нагрузки и характеристики, которая соответствует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0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пределить графически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по выходным характеристикам и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по входны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) построить на характеристиках временные диаграммы токов и напряжений и выявить наличие или отсутствие искажений формы сигнал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рассчитать для линейного  ( малоискажающего ) режима входное сопротивление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а также коэффициенты усиления по току </w:t>
      </w:r>
      <w:r>
        <w:rPr>
          <w:i/>
          <w:sz w:val="32"/>
          <w:szCs w:val="32"/>
        </w:rPr>
        <w:t>К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о напряжению </w:t>
      </w:r>
      <w:r>
        <w:rPr>
          <w:i/>
          <w:sz w:val="32"/>
          <w:szCs w:val="32"/>
        </w:rPr>
        <w:t>К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и по мощности </w:t>
      </w:r>
      <w:r>
        <w:rPr>
          <w:i/>
          <w:sz w:val="32"/>
          <w:szCs w:val="32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. Найти полезную мощность в нагрузке </w:t>
      </w:r>
      <w:r>
        <w:rPr>
          <w:i/>
          <w:sz w:val="32"/>
          <w:szCs w:val="32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мощность </w:t>
      </w:r>
      <w:r>
        <w:rPr>
          <w:i/>
          <w:sz w:val="32"/>
          <w:szCs w:val="32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 рассеиваемую в коллектор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2. </w:t>
      </w:r>
      <w:r>
        <w:rPr>
          <w:sz w:val="28"/>
          <w:szCs w:val="28"/>
        </w:rPr>
        <w:t>По заданным статическим характеристикам биполярного транзистора определить параметры каскада в режиме переключения мощности ( в ключевом режиме работы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записать исходные да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ка транзистора  ________  тип транзистора 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/>
      </w:pPr>
      <w:r>
        <w:rPr>
          <w:sz w:val="28"/>
          <w:szCs w:val="28"/>
        </w:rPr>
        <w:t xml:space="preserve">напряжение источника питания коллекторной цепи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____В;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/>
      </w:pPr>
      <w:r>
        <w:rPr>
          <w:sz w:val="28"/>
          <w:szCs w:val="28"/>
        </w:rPr>
        <w:t xml:space="preserve">активное сопротивление нагрузки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______ 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) нарисовать электрическую принципиальную схему усилителя в ключевом режиме с учетом обеспечения надежного закрытия транзистора при нулевом входном сигнале с помощью источника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резистора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нарисовать входные и выходные статические характеристики транзистора для схемы с ОЭ;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построить линию нагрузки;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/>
      </w:pPr>
      <w:r>
        <w:rPr>
          <w:sz w:val="28"/>
          <w:szCs w:val="28"/>
        </w:rPr>
        <w:t xml:space="preserve">д) рассчитать ток базы включения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вк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/>
      </w:pPr>
      <w:r>
        <w:rPr>
          <w:sz w:val="28"/>
          <w:szCs w:val="28"/>
        </w:rPr>
        <w:t xml:space="preserve">е) определить графически остаточное напряжение открытого ключа 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 xml:space="preserve">ОСТ  </w:t>
      </w:r>
      <w:r>
        <w:rPr>
          <w:sz w:val="28"/>
          <w:szCs w:val="28"/>
        </w:rPr>
        <w:t>– напряжение коллектор – эмиттер в режиме насыщения, выходной ток</w:t>
      </w:r>
      <w:r>
        <w:rPr>
          <w:i/>
          <w:sz w:val="32"/>
          <w:szCs w:val="32"/>
        </w:rPr>
        <w:t xml:space="preserve"> I</w:t>
      </w:r>
      <w:r>
        <w:rPr>
          <w:sz w:val="28"/>
          <w:szCs w:val="28"/>
          <w:vertAlign w:val="subscript"/>
        </w:rPr>
        <w:t>Квк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) рассчитать мощность</w:t>
      </w:r>
      <w:r>
        <w:rPr>
          <w:i/>
          <w:sz w:val="32"/>
          <w:szCs w:val="32"/>
        </w:rPr>
        <w:t xml:space="preserve"> Р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необходимую для открывания ключа, мощность </w:t>
      </w:r>
      <w:r>
        <w:rPr>
          <w:i/>
          <w:sz w:val="32"/>
          <w:szCs w:val="32"/>
        </w:rPr>
        <w:t>Р</w:t>
      </w:r>
      <w:r>
        <w:rPr>
          <w:sz w:val="28"/>
          <w:szCs w:val="28"/>
          <w:vertAlign w:val="subscript"/>
        </w:rPr>
        <w:t>К ВКЛ</w:t>
      </w:r>
      <w:r>
        <w:rPr>
          <w:sz w:val="28"/>
          <w:szCs w:val="28"/>
        </w:rPr>
        <w:t xml:space="preserve">, рассеиваемую на коллекторе транзистора в состоянии     ''включено '' и  сопротивление транзистора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ВКЛ</w:t>
      </w:r>
      <w:r>
        <w:rPr>
          <w:sz w:val="28"/>
          <w:szCs w:val="28"/>
        </w:rPr>
        <w:t xml:space="preserve"> в состоянии ''включено '';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) построить временные диаграммы токов и напряжений.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3.</w:t>
      </w:r>
      <w:r>
        <w:rPr>
          <w:sz w:val="28"/>
          <w:szCs w:val="28"/>
        </w:rPr>
        <w:t xml:space="preserve"> По заданной марке и статическим характеристикам           полевого транзистора выполнить графоаналитические расчеты для усилительного каскада с общим истоком ( ОИ 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записать исходные да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транзистора  _______ тип транзистора ________канал типа 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/>
      </w:pPr>
      <w:r>
        <w:rPr>
          <w:sz w:val="28"/>
          <w:szCs w:val="28"/>
        </w:rPr>
        <w:t xml:space="preserve">напряжение источника питания стоковой цепи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____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бочей точки: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тока стока при отсутствии входного сигнала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С0</w:t>
      </w:r>
      <w:r>
        <w:rPr>
          <w:sz w:val="28"/>
          <w:szCs w:val="28"/>
        </w:rPr>
        <w:t>=___мА;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напряжения сток-исток при отсутствии входного сигнала    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СИ0</w:t>
      </w:r>
      <w:r>
        <w:rPr>
          <w:sz w:val="28"/>
          <w:szCs w:val="28"/>
        </w:rPr>
        <w:t xml:space="preserve"> =____В.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нарисовать электрическую принципиальную схему усилителя с О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нарисовать входную (стоко-затворную) и выходную ( стоковую ) характеристики полевого транзистора с О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) показать рабочую точку ( по заданным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С0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СИ0</w:t>
      </w:r>
      <w:r>
        <w:rPr>
          <w:sz w:val="28"/>
          <w:szCs w:val="28"/>
        </w:rPr>
        <w:t>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рассчитать малосигнальные электрические параметры и построить эквивалентную схему полевого транзистора на низкой частоте;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/>
      </w:pPr>
      <w:r>
        <w:rPr>
          <w:sz w:val="28"/>
          <w:szCs w:val="28"/>
        </w:rPr>
        <w:t>е) построить линию нагруз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ж) построить на характеристиках временные диаграммы токов и напряжений и выявить наличие или отсутствие искажений формы сигнал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для линейного  ( малоискажающего ) режима усиления определить  входное сопротивление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выходное 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, а также коэффициенты усиления по току </w:t>
      </w:r>
      <w:r>
        <w:rPr>
          <w:i/>
          <w:sz w:val="32"/>
          <w:szCs w:val="32"/>
        </w:rPr>
        <w:t>К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о напряжению </w:t>
      </w:r>
      <w:r>
        <w:rPr>
          <w:i/>
          <w:sz w:val="32"/>
          <w:szCs w:val="32"/>
        </w:rPr>
        <w:t>К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и по мощности </w:t>
      </w:r>
      <w:r>
        <w:rPr>
          <w:i/>
          <w:sz w:val="32"/>
          <w:szCs w:val="32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тодические указания по выполнению комплексного задания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Указания для решения задачи 1.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схемы усилителя с ОЭ по типу БТ – необходимо определиться с полярностью источника питания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Перерисовав статические характеристики БТ, следует обратить внимание, что входная характеристика приведена всего одна. Это является следствием малого влияния выходного напряжения на входную цепь прибора, в резольтате чего входные характеристики, снятые для различных значений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, располагаются очень близко друг к другу. Указанное обстоятельство в большинстве случаев расчетов позволяет использовать одну кривую.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/>
      </w:pPr>
      <w:r>
        <w:rPr>
          <w:sz w:val="28"/>
          <w:szCs w:val="28"/>
        </w:rPr>
        <w:t xml:space="preserve">Уравнение Кирхгофа для выходной цепи: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+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·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нагрузки соответствует график уравн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мействе выходных характеристик ордината этой прямой при 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=0 соответствует точка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/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Абсцисса при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0 соответствует точке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=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Соединение этих координат и является построением нагрузочной линии. Пересечение нагрузочной линии с заданным значением тока базы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0</w:t>
      </w:r>
      <w:r>
        <w:rPr>
          <w:sz w:val="28"/>
          <w:szCs w:val="28"/>
        </w:rPr>
        <w:t xml:space="preserve"> определяет рабочую точку транзисторного каскада, нагруженного на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Координаты рабочей точки дают значение рабочего режима выходной цепи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</w:rPr>
        <w:t xml:space="preserve">, а координаты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0</w:t>
      </w:r>
      <w:r>
        <w:rPr>
          <w:sz w:val="28"/>
          <w:szCs w:val="28"/>
        </w:rPr>
        <w:t xml:space="preserve"> и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 xml:space="preserve">БЭ0 </w:t>
      </w:r>
      <w:r>
        <w:rPr>
          <w:sz w:val="28"/>
          <w:szCs w:val="28"/>
        </w:rPr>
        <w:t>на входной характеристике – режим входной цепи транзистора.</w:t>
      </w:r>
    </w:p>
    <w:p>
      <w:pPr>
        <w:pStyle w:val="Normal"/>
        <w:tabs>
          <w:tab w:val="clear" w:pos="708"/>
          <w:tab w:val="left" w:pos="3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в затем заданное  синусоидальное изменение тока базы с амплитудой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 определяют графически диаграммы токов и напряжений в электродах транзистора.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построения временных диаграмм необходимо оценить, имеются ли заметные искажения в выходной цепи транзистора или нет?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временных диаграмм видно, что под действием переменного входного тока рабочая точка на выходных характеристиках двигается вдоль линии нагрузки. Если рабочая точка какую-либо часть периода входного тока попадает в область насыщения или отсечки, то всегда имеет место сильное искажение формы выходного сигнала, называемое иногда '' ограничением ''. В этом случае необходимо уменьшить заданную величину амплитуды входного сигнала до величины, при которой рабочая точка не будет выходить за пределы активной области работы транзистора.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расчеты производятся только для активного режима работы прибора, называемого линейным или неискажающим.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хождении из графиков величин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и напряжений </w:t>
      </w:r>
      <w:r>
        <w:rPr>
          <w:sz w:val="32"/>
          <w:szCs w:val="32"/>
        </w:rPr>
        <w:t>U</w:t>
      </w:r>
      <w:r>
        <w:rPr>
          <w:sz w:val="28"/>
          <w:szCs w:val="28"/>
          <w:vertAlign w:val="subscript"/>
        </w:rPr>
        <w:t>mКЭ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mБЭ</w:t>
      </w:r>
      <w:r>
        <w:rPr>
          <w:sz w:val="28"/>
          <w:szCs w:val="28"/>
        </w:rPr>
        <w:t xml:space="preserve"> , следует брать для дальнейших расчетов средние значения амплитуд за перио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i/>
          <w:sz w:val="32"/>
          <w:szCs w:val="32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= (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БЭmax</w:t>
      </w:r>
      <w:r>
        <w:rPr>
          <w:sz w:val="28"/>
          <w:szCs w:val="28"/>
        </w:rPr>
        <w:t xml:space="preserve"> – </w:t>
      </w:r>
      <w:r>
        <w:rPr>
          <w:i/>
          <w:sz w:val="32"/>
          <w:szCs w:val="32"/>
          <w:lang w:val="en-US"/>
        </w:rPr>
        <w:t>U</w:t>
      </w:r>
      <w:r>
        <w:rPr>
          <w:sz w:val="28"/>
          <w:szCs w:val="28"/>
          <w:vertAlign w:val="subscript"/>
        </w:rPr>
        <w:t>БЭmin</w:t>
      </w:r>
      <w:r>
        <w:rPr>
          <w:sz w:val="28"/>
          <w:szCs w:val="28"/>
        </w:rPr>
        <w:t>) /2;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ения соответствующих рабочих параметров каскада в рабочей точке можно найти из построенных временных диаграмм как отношение амплитуд токов и напряжений: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Б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i/>
          <w:sz w:val="32"/>
          <w:szCs w:val="32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32"/>
          <w:szCs w:val="32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КЭ </w:t>
      </w:r>
      <w:r>
        <w:rPr>
          <w:sz w:val="28"/>
          <w:szCs w:val="28"/>
        </w:rPr>
        <w:t xml:space="preserve">/ </w:t>
      </w:r>
      <w:r>
        <w:rPr>
          <w:i/>
          <w:sz w:val="32"/>
          <w:szCs w:val="32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= </w:t>
      </w:r>
      <w:r>
        <w:rPr>
          <w:i/>
          <w:sz w:val="32"/>
          <w:szCs w:val="32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</w:rPr>
        <w:t xml:space="preserve">/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Указания для решения задачи 2.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исовать статические характеристики заданного БТ. Построение линии нагрузки выполняют так же, как и в задаче 1. Однако рабочая точка на выходных характеристиках будет находиться либо в режиме отсечки               ( транзистор выключен ), либо  в режиме насыщения ( транзистор включен ). Остаточное напряжение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находят непосредственно по выходным характеристикам как абсциссу, соответствующую режиму насыщения для заданной нагрузки. 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алого времени транзистора рекомендуется подавать входной ток, в несколько раз больший, чем требуется для начала режима насыщения,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вк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к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5" w:leader="none"/>
        </w:tabs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32"/>
          <w:szCs w:val="32"/>
        </w:rPr>
        <w:t>К</w:t>
      </w:r>
      <w:r>
        <w:rPr>
          <w:vertAlign w:val="subscript"/>
        </w:rPr>
        <w:t>НАС</w:t>
      </w:r>
      <w:r>
        <w:rPr/>
        <w:t xml:space="preserve"> </w:t>
      </w:r>
      <w:r>
        <w:rPr>
          <w:sz w:val="28"/>
          <w:szCs w:val="28"/>
        </w:rPr>
        <w:t xml:space="preserve">– коэффициент насыщения, значения которого берутся от </w:t>
      </w:r>
      <w:r>
        <w:rPr/>
        <w:t>3÷5.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 </w:t>
      </w:r>
      <w:r>
        <w:rPr>
          <w:i/>
          <w:sz w:val="32"/>
          <w:szCs w:val="32"/>
        </w:rPr>
        <w:t>Р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потребляемая входной цепью ключа, находящегося в состоянии ''включено ''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вк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вкл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вкл</m:t>
            </m:r>
          </m:sub>
        </m:sSub>
      </m:oMath>
      <w:r>
        <w:rPr>
          <w:sz w:val="28"/>
          <w:szCs w:val="28"/>
        </w:rPr>
        <w:t xml:space="preserve">находят по входной характеристике транзистора, снятой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(т.е. для режима насыщения). </w:t>
      </w:r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, рассеиваемая на коллекторе транзистора в состоянии ''включено ''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к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025" w:leader="none"/>
        </w:tabs>
        <w:ind w:left="16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транзистора в состоянии ''включено ''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к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02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Указания для решения задачи 3.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ной рабочей точке транзистора ( </w:t>
      </w:r>
      <w:r>
        <w:rPr>
          <w:i/>
          <w:sz w:val="32"/>
          <w:szCs w:val="32"/>
        </w:rPr>
        <w:t>I</w:t>
      </w:r>
      <w:r>
        <w:rPr>
          <w:sz w:val="28"/>
          <w:szCs w:val="28"/>
          <w:vertAlign w:val="subscript"/>
        </w:rPr>
        <w:t>С0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</w:rPr>
        <w:t>СИ0</w:t>
      </w:r>
      <w:r>
        <w:rPr>
          <w:sz w:val="28"/>
          <w:szCs w:val="28"/>
        </w:rPr>
        <w:t xml:space="preserve">) и по заданной нагрузке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 или по напряжению источника питания </w:t>
      </w:r>
      <w:r>
        <w:rPr>
          <w:i/>
          <w:sz w:val="32"/>
          <w:szCs w:val="32"/>
        </w:rPr>
        <w:t>Е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) можно построить линию нагрузки. Эта процедура аналогична уже описанной в задаче 1, только дополнительно требуется определить неизвестную величину из уравнения: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мействе выходных характеристик отмечаем рабочую точку. Область допустимых значений режима ограничена слева точками, отделяющими пассивный режим работы ПТ, называемый иногда омическим режимом. С другой стороны ( справа ) разрешенные режимы ограничиваются допустимой мощностью рассеивания. Характеристика рассеиваемой мощности на выходном семействе представляет собой гиперболу, описываемую уравнение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ас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временных диаграмм на выходных характеристиках возможно появление сильных искажений сигнала из-за захода рабочей точки в режим отсечки ( закрытый транзистор ) или омический режим.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туации следует уменьшить амплитуду входного сигнала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 xml:space="preserve"> от заданного значения до величины, при которой рабочая точка не будет выходить за пределы активной области работы прибора. Именно для этой новой амплитуды сигнала определяются параметры линейного                 ( малоискажающего ) режима усиления ПТ. При построении временных диаграмм следует обратить внимание на незначительное искажение формы выходного тока при синусоидальном входном напряжении, даже если рабочая точка не  выходит за пределы активной области.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эффициента усиления следует усреднить изменения тока стока, считая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– положительная амплитуда тока сток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8"/>
          <w:szCs w:val="28"/>
        </w:rPr>
        <w:t xml:space="preserve">– отрицательная амплитуда тока стока. 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крутизна прибора при этом рав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ЗИ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/>
      </w:pPr>
      <w:r>
        <w:rPr>
          <w:sz w:val="28"/>
          <w:szCs w:val="28"/>
        </w:rPr>
        <w:t xml:space="preserve">Коэффициент усиления по напряжению каска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силения по то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З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.к. величина входного тока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определяется сопротивлением в цепи затвора </w:t>
      </w:r>
      <w:r>
        <w:rPr>
          <w:i/>
          <w:sz w:val="32"/>
          <w:szCs w:val="32"/>
        </w:rPr>
        <w:t>R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, через которое подается постоянное напряжение на затвор </w:t>
      </w:r>
      <w:r>
        <w:rPr>
          <w:i/>
          <w:sz w:val="32"/>
          <w:szCs w:val="32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силения по мощ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ы заданий 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3"/>
        <w:gridCol w:w="864"/>
        <w:gridCol w:w="854"/>
        <w:gridCol w:w="898"/>
        <w:gridCol w:w="846"/>
        <w:gridCol w:w="864"/>
        <w:gridCol w:w="1041"/>
        <w:gridCol w:w="1042"/>
        <w:gridCol w:w="104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варианта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Биполярный транзистор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КТ819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Полевой транзистор КП302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Задача 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Задача 2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Задача 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</w:rPr>
              <w:t>Е</w:t>
            </w:r>
            <w:r>
              <w:rPr>
                <w:vertAlign w:val="subscript"/>
              </w:rPr>
              <w:t>К</w:t>
            </w:r>
            <w:r>
              <w:rPr/>
              <w:t>,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>,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Б0</w:t>
            </w:r>
            <w:r>
              <w:rPr/>
              <w:t>,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vertAlign w:val="subscript"/>
              </w:rPr>
              <w:t>Б</w:t>
            </w:r>
            <w:r>
              <w:rPr/>
              <w:t>,м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Е</w:t>
            </w:r>
            <w:r>
              <w:rPr>
                <w:vertAlign w:val="subscript"/>
              </w:rPr>
              <w:t>К</w:t>
            </w:r>
            <w:r>
              <w:rPr/>
              <w:t>,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>,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С0</w:t>
            </w:r>
            <w:r>
              <w:rPr/>
              <w:t>,м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СИ0</w:t>
            </w:r>
            <w:r>
              <w:rPr/>
              <w:t>,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</w:rPr>
              <w:t>Е</w:t>
            </w:r>
            <w:r>
              <w:rPr>
                <w:vertAlign w:val="subscript"/>
              </w:rPr>
              <w:t>С</w:t>
            </w:r>
            <w:r>
              <w:rPr/>
              <w:t>,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211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09:11:00Z</dcterms:created>
  <dc:creator>Владимир</dc:creator>
  <dc:description/>
  <dc:language>en-US</dc:language>
  <cp:lastModifiedBy>User</cp:lastModifiedBy>
  <dcterms:modified xsi:type="dcterms:W3CDTF">2025-12-14T09:11:00Z</dcterms:modified>
  <cp:revision>2</cp:revision>
  <dc:subject/>
  <dc:title/>
</cp:coreProperties>
</file>